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4122304070"/>
      <w:bookmarkStart w:id="1" w:name="__Fieldmark__0_4122304070"/>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4122304070"/>
      <w:bookmarkStart w:id="3" w:name="__Fieldmark__1_4122304070"/>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4122304070"/>
      <w:bookmarkStart w:id="5" w:name="__Fieldmark__2_4122304070"/>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4122304070"/>
      <w:bookmarkStart w:id="7" w:name="__Fieldmark__3_4122304070"/>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